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lang w:val="en-GB"/>
        </w:rPr>
      </w:pPr>
      <w:bookmarkStart w:id="0" w:name="_GoBack"/>
      <w:bookmarkEnd w:id="0"/>
      <w:r>
        <w:rPr>
          <w:sz w:val="32"/>
          <w:lang w:val="en-GB"/>
        </w:rPr>
        <w:t>Supplementary Material: ICES Journal of Marine Science, 72</w:t>
      </w:r>
    </w:p>
    <w:p>
      <w:pPr>
        <w:pStyle w:val="Normal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autoSpaceDE w:val="false"/>
        <w:spacing w:lineRule="auto" w:line="240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Vulnerability of megabenthic species to trawling in the Barents Sea</w:t>
      </w:r>
    </w:p>
    <w:p>
      <w:pPr>
        <w:pStyle w:val="Normal"/>
        <w:autoSpaceDE w:val="false"/>
        <w:spacing w:lineRule="auto" w:line="240"/>
        <w:jc w:val="left"/>
        <w:rPr>
          <w:b/>
          <w:b/>
          <w:color w:val="000000"/>
          <w:sz w:val="32"/>
          <w:szCs w:val="24"/>
          <w:lang w:val="en-US"/>
        </w:rPr>
      </w:pPr>
      <w:r>
        <w:rPr>
          <w:b/>
          <w:color w:val="000000"/>
          <w:sz w:val="32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is Lindal Jørgensen, Benjamin Planque, Trude Hauge Thangstad, and </w:t>
      </w:r>
      <w:r>
        <w:rPr>
          <w:sz w:val="28"/>
          <w:szCs w:val="28"/>
          <w:lang w:val="fr-FR"/>
        </w:rPr>
        <w:t>Grégoire Certain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b/>
          <w:lang w:val="en-US"/>
        </w:rPr>
        <w:t>Table S1</w:t>
      </w:r>
      <w:r>
        <w:rPr>
          <w:lang w:val="en-US"/>
        </w:rPr>
        <w:t>. Species/taxa risk of being taken by a trawl, based on the mean value of the species mean weight and height above the sediment surface for the areas: Southwest (1), Svalbard Bank (2), Southeast Banks (3), Pechora Sea (4), Northern Shelf (5), Northwest (6), Central</w:t>
      </w:r>
      <w:r>
        <w:rPr>
          <w:b/>
          <w:lang w:val="en-US"/>
        </w:rPr>
        <w:t>–</w:t>
      </w:r>
      <w:r>
        <w:rPr>
          <w:lang w:val="en-US"/>
        </w:rPr>
        <w:t>Grand Bank (7), and Arctic Northeast (8) (see also Figure 3). Species/taxa without “x” are distributed outside the selected areas in the Barents Sea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9467" w:type="dxa"/>
        <w:jc w:val="left"/>
        <w:tblInd w:w="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55"/>
        <w:gridCol w:w="1723"/>
        <w:gridCol w:w="2777"/>
        <w:gridCol w:w="584"/>
        <w:gridCol w:w="549"/>
        <w:gridCol w:w="540"/>
        <w:gridCol w:w="479"/>
        <w:gridCol w:w="220"/>
        <w:gridCol w:w="220"/>
        <w:gridCol w:w="220"/>
        <w:gridCol w:w="220"/>
        <w:gridCol w:w="220"/>
        <w:gridCol w:w="220"/>
        <w:gridCol w:w="220"/>
        <w:gridCol w:w="220"/>
      </w:tblGrid>
      <w:tr>
        <w:trPr>
          <w:trHeight w:val="3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Phylu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Taxo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16"/>
                <w:szCs w:val="16"/>
              </w:rPr>
              <w:t>Species/tax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Heigh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Mean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Risk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rthropod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ycnogonid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ossende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High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corhynchus abyss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oreonymphon robus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rdylochele brevico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rdylochele malleol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elegan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grossipe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hirtipe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hir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serra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w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spinos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ymphon stroemi stroem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ycnogonid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ycnogonum litoral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mphipod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canthostepheia malmgre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mathillopsis spiniger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mpelisca eschricht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mphipod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nonyx nugax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nonyx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rrhis phyllonyx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tyl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leippides quadricusp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pimeria loric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urythenes gryll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usirus cuspid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usirus holm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ammar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ammarus wilkitzki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aploop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epidepecreum umbo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nisim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ramphithoe hystrix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rdalisca abyss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roediceros lynce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hachotropis acule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hachotrop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ocarnes bidenticul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tegocephalus infl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metonyx cicad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Unciola leucop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nomur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ralithodes camtschat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ithodes maj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unida bamff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gurus bernhard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gurus pubescen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rachyur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hionoecetes opilio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ya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irriped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emibalanus balanoide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calpellum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alan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umac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Diastyl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sopod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adur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eg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alathura brachi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Isopod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unnops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aduria sabi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Mysidac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oreomysis arc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Natant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ndalus montagu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ythocaris birul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ythocar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ualus gaimard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ual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ymenodora glaci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ebbeus polar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ntophilus norveg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abinea sars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abinea septemcarin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abine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clerocrangon borea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clerocrangon ferox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pirontocar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pirontocaris spin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nidaria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ctiniar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ctiniar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ctinosto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aryophyllia smithi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ormath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etridium senil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Urticina felin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lcyonac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Drifa glomer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ersem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Duva florid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ersemia fruticos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ersemia rubiform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nthozo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nthozo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erianthar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erianthus lloyd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Hydroid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ydrozo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aodice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ubulariidae (Corymorpha sp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ampanulari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aleci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ertulari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ennatulac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Umbellula encrin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Zoanthar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pizoanthus incrust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pizoanth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Echinodermat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steroid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ippasteria phrygiana phrygian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olaster ende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olaster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ylaster wille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terias ruben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teri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athybiaster vexillifer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eramaster granular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rossaster pappos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tenodiscus crisp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enric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ymenaster pellucid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Icasterias panopl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Korethraster hispid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eptasteria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eptychaster arct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ophaster furcifer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ntaster tenuispin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raniomorpha hispid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raniomorph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raniomorpha tumid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seudarchaster pareli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teraster militar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teraster obscur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teraster pulvill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olaster syrtens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tichastrella ros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Urasterias lincki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rinoid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eliometra glaci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liometra prolix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Echinoid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chinus acu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chinus esculen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trongylocentrot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isaster fragi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chiurus echiurus echiur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patangus purpure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Holothuroid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ucumaria frondos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olpadia bore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arastichopus tremul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olpadia arc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solus phantap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kmania barth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olothuroide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yriotrochus rinki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entamera calciger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hyllophor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sol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hyonidium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Ophiuroid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orgonocephalus arct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orgonocephalus eucnem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orgonocephalus lamarck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orgonocephal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acantha bident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octen serice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opholis acule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opleura bore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oscolex glaci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ura robus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ura sars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phiur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tcBorders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Echiur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amingia arc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Lophophorat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rachiopod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achiopod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emithyris psittac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acandrevia crani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rebratulina retus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rebratulin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ryozo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yocryptell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yozo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Diastopor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Flustr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mittin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lcyonidium disciform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lcyonidium gelatinos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lcyonidium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ellepor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lectrid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Frondipor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yriapor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hidolopor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tigmatoech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ubuliporida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Mollusca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placophor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roneomen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olenogastre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Bivalv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hlamys island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hlamy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erripes groenland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nom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rctinula greenland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tarte arc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tarte bore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tarte cren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tarte ellip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tart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athyarca glaci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athyarca pectunculoide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ivalv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linocardium cilia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uspidaria arc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uspidar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iatella arc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iatel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eionucula tenu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acoma calcar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acom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odiolus modiol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usculus laevig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uscul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ya trunc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ucu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uculana pernul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ectin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seudamussium septemradia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Yoldia hyperbor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Yoldiel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Cephalopod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athypolypus arct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enthoctop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ossia moeller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ossia palpebros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oss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Gastropod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ptunea ventricos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eringius ossia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angulos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elatior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fragil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glacial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hydrophan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maltza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polar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unda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al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island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kroyer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pubescen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sabi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turgidul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ptunea commun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ptunea denselir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ptunea despec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nchidiopsis glaci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Volutopsis norveg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dmete viridul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ldisa zetland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oreotrophon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belcher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ciliatum cilia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ciliatum sericat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finmarchian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micropom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ccinum nival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ulbus smith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adlina laev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apulacmaea radi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holboell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ol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ryptonatica affin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ylichna alb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Dendronot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astropod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imneria und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unatia pallid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argarites cost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argarites groenland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argarite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ohnia moh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atic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ptune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udibranch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enopota harp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Onchidor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hiline finmarch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hilin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ropebe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caphander punctostri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caphander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achyrhynch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urrisipho laches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urrisipho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Velutina velutin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Velutin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lyplacophor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anley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lyplacophor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lychaeta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lychaet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lychaet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lychaeta-Erranth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phrodit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unic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Euphrosin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lycer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Lumbriner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phty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rei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othria hyperbor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hyllodoc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lyno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lychaeta-Sedentar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mpharet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ada granulos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ada inhabi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ad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rada villos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aldan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ectinaria hyperbor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lyphys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abell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piochaetopterus typ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rebell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rifera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rifer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hondrocladia gigante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eodia barrett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eodia macandrewi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eod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Haliclon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High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Forcep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yxilla incrustan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rifer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uberites fic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ycon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ntorium semisuberite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thya auranti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thya norveg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hene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bestoplum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ycal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yxil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hakell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lymast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olymastia uberrim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adiella grimald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adiella hemisphaeric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Radiella sars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phaerotylu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tylocordyla bore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uberite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tilla crani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tilla polyur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etil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henea muric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Tunicata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Ascidiace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cidia prunu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oltenia echin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Ciona intestin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tyel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ynoicum tirgen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Med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Ascidiace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Botryllus schlosser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Didemn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Microcosmus glacial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elonaia corrugat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tyela rustic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orms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Nemertini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mertini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riapulida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riapulidae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riapulopsis bicaud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riapulus caudat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Sipuncul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olfing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Golfingia vulgaris vulgari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Nephasom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hascolion strombus strombus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Sipunculide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Turbellaria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Plathelmintes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</w:rPr>
              <w:t>Turbellaria sp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Low 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b/>
      <w:bC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left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60"/>
      <w:jc w:val="left"/>
      <w:outlineLvl w:val="3"/>
    </w:pPr>
    <w:rPr>
      <w:rFonts w:eastAsia="Times New Roman"/>
      <w:iCs/>
      <w:szCs w:val="24"/>
      <w:u w:val="single"/>
      <w:lang w:val="en-US"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alibri" w:cs="Times New Roman"/>
      <w:b/>
      <w:bCs/>
      <w:sz w:val="28"/>
      <w:szCs w:val="32"/>
    </w:rPr>
  </w:style>
  <w:style w:type="character" w:styleId="Heading2Char">
    <w:name w:val="Heading 2 Char"/>
    <w:qFormat/>
    <w:rPr>
      <w:rFonts w:ascii="Times New Roman" w:hAnsi="Times New Roman" w:eastAsia="Calibri" w:cs="Times New Roman"/>
      <w:b/>
      <w:bCs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Cs/>
      <w:sz w:val="24"/>
      <w:szCs w:val="24"/>
      <w:u w:val="single"/>
      <w:lang w:val="en-US" w:bidi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">
    <w:name w:val="figur"/>
    <w:basedOn w:val="Normal"/>
    <w:qFormat/>
    <w:pPr>
      <w:spacing w:lineRule="auto" w:line="240" w:before="120" w:after="0"/>
      <w:jc w:val="left"/>
    </w:pPr>
    <w:rPr>
      <w:sz w:val="20"/>
    </w:rPr>
  </w:style>
  <w:style w:type="paragraph" w:styleId="Ref">
    <w:name w:val="ref"/>
    <w:basedOn w:val="Normal"/>
    <w:qFormat/>
    <w:pPr>
      <w:spacing w:lineRule="auto" w:line="240"/>
      <w:ind w:left="709" w:hanging="709"/>
      <w:jc w:val="left"/>
    </w:pPr>
    <w:rPr>
      <w:sz w:val="20"/>
      <w:lang w:val="en-GB"/>
    </w:rPr>
  </w:style>
  <w:style w:type="paragraph" w:styleId="Tabell">
    <w:name w:val="Tabell"/>
    <w:basedOn w:val="Figur"/>
    <w:qFormat/>
    <w:pPr>
      <w:spacing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7:00Z</dcterms:created>
  <dc:creator>Lis Lindal Jørgensen</dc:creator>
  <dc:description/>
  <cp:keywords/>
  <dc:language>en-US</dc:language>
  <cp:lastModifiedBy>Emory</cp:lastModifiedBy>
  <dcterms:modified xsi:type="dcterms:W3CDTF">2015-05-12T20:27:00Z</dcterms:modified>
  <cp:revision>3</cp:revision>
  <dc:subject/>
  <dc:title/>
</cp:coreProperties>
</file>